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Academic Goal</w:t>
      </w:r>
      <w:bookmarkStart w:id="0" w:name="goals"/>
      <w:bookmarkEnd w:id="0"/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7"/>
        <w:gridCol w:w="2175"/>
        <w:gridCol w:w="2277"/>
        <w:gridCol w:w="1953"/>
      </w:tblGrid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On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Two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Thre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Four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erlin Sans FB Demi" w:hAnsi="Berlin Sans FB Dem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erlin Sans FB Demi" w:hAnsi="Berlin Sans FB Dem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erlin Sans FB Demi" w:hAnsi="Berlin Sans FB Dem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erlin Sans FB Demi" w:hAnsi="Berlin Sans FB Demi"/>
                <w:b/>
                <w:bCs/>
                <w:sz w:val="24"/>
                <w:szCs w:val="24"/>
              </w:rPr>
              <w:t>My goal is to read at least one hour a day</w:t>
            </w:r>
          </w:p>
          <w:p>
            <w:pPr>
              <w:pStyle w:val="Normal"/>
              <w:jc w:val="center"/>
              <w:rPr>
                <w:rFonts w:ascii="Berlin Sans FB Demi" w:hAnsi="Berlin Sans FB Dem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erlin Sans FB Demi" w:hAnsi="Berlin Sans FB Demi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Berlin Sans FB Demi" w:hAnsi="Berlin Sans FB Demi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Berlin Sans FB Demi" w:hAnsi="Berlin Sans FB Demi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y term 2 goals are to learn how to write better stories and also be able to add more complex sentences in my narrative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y term three goals are to become better in summarizing  which is being able to take the main information from a piece of tex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I have achieved my goal when …….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e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I have achieved my goal when it becomes a natural habit for m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I have achieved my goals when my teacher gives some good comments for adding complex sentences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I have achieved my goal when I can remember all the main points and don’t put in any other points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at I will do to achieve my goal.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have to get the hang of reading at least an hour a da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have to try more harder to achieve my goals and never give up just persist till the end until I get the resul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have to concentrate more harder and think really hard about the main information and the other information which are not specific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w I went</w:t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have went well and finally got  the hang of reading every nigh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have done really well. I think I have improved a little. I have written some stories like the camping one. I went really well and got some positive feed back which I am happy abou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383405" cy="972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7" r="-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3405" cy="97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Physical Go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286"/>
        <w:gridCol w:w="2082"/>
        <w:gridCol w:w="1933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One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Two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Three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Four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y physical goal is to become a long distance runn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y term two goals is to try hard in the districts of the cross country and make it into the zones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y term three goals are to do well in all the events I get into like the 800m and beat my try out time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I have achieved my goal when …….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that I have achieved my goal when I don’t run out of energy easily and become in the top 3 every time we have long distance competi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I have achieved my goals when I make it into the zones and I feel like I have done really well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achieve my goal when I feel proud about myself and I know I have done really well and I beat my try out time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at I will do to achieve my goal.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have to practice more in the running trac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at I will do to achieve my goal is to try really hard until I get to the finish line and just persist till the end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give my best shot at it and try hard and see what happens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w I went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I went really well because I made it into the cross country but did not come in the top thre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ent really well I ran a good race. I was the first Flemington school boy to cross the line for my age group but unfortunately did not make the top 5 to make it to the zones. I finished 8th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5108575" cy="692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2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857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96"/>
          <w:szCs w:val="96"/>
        </w:rPr>
      </w:pPr>
      <w:r>
        <w:rPr>
          <w:rFonts w:cs="Arial" w:ascii="Arial" w:hAnsi="Arial"/>
          <w:b/>
          <w:bCs/>
          <w:sz w:val="96"/>
          <w:szCs w:val="96"/>
        </w:rPr>
        <w:t>Social / Personal Goa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46"/>
        <w:gridCol w:w="2129"/>
        <w:gridCol w:w="1922"/>
      </w:tblGrid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One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Tw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Three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rm Four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o participate in the class discus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936" w:leader="none"/>
              </w:tabs>
              <w:ind w:left="505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y social goal are to is to read a lot more novels then I read last ter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My social goal is to get a good score in the university of new south Wales reading test .I am looking forward to getting 30 or plus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I have achieved my goal when …….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en I get good news from the teacher saying that well d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know I have achieved my goals when I have actually read more novels then last term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achieve my goal when I see how much I got and if it is over 30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at I will do to achieve my goal.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ill have to participate more in the class discussion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at I will do to achieve my goal is to read more than I did last term then hopefully I will get the result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hat I will do to achieve my goal is try hard and persist and till time is u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w I went</w:t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went really well and definitely raised my hands up a lot more tim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 certainly bet my record from last term by about 5 books. I am currently participating in the premiers reading challenge. I am up to about 12 books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 3 4 5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26492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26" r="-1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ersonal Goal Setting Choices</w:t>
      </w:r>
      <w:bookmarkStart w:id="1" w:name="personal_goal_setting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12" w:before="252" w:after="0"/>
        <w:ind w:left="1656" w:hanging="0"/>
        <w:rPr/>
      </w:pPr>
      <w:r>
        <w:rPr>
          <w:bCs/>
          <w:i/>
          <w:iCs/>
          <w:spacing w:val="1"/>
          <w:sz w:val="24"/>
          <w:szCs w:val="24"/>
        </w:rPr>
        <w:t>You may wish</w:t>
      </w:r>
      <w:r>
        <w:rPr>
          <w:b/>
          <w:bCs/>
          <w:i/>
          <w:iCs/>
          <w:spacing w:val="1"/>
          <w:sz w:val="24"/>
          <w:szCs w:val="24"/>
        </w:rPr>
        <w:t xml:space="preserve"> </w:t>
      </w:r>
      <w:r>
        <w:rPr>
          <w:i/>
          <w:iCs/>
          <w:spacing w:val="1"/>
          <w:sz w:val="24"/>
          <w:szCs w:val="24"/>
        </w:rPr>
        <w:t>to use these to help you when selecting your personal goals.</w:t>
      </w:r>
    </w:p>
    <w:p>
      <w:pPr>
        <w:pStyle w:val="Normal"/>
        <w:spacing w:lineRule="auto" w:line="280" w:before="504" w:after="0"/>
        <w:ind w:left="3888" w:hanging="0"/>
        <w:rPr>
          <w:b/>
          <w:b/>
          <w:i/>
          <w:i/>
          <w:iCs/>
          <w:spacing w:val="4"/>
          <w:sz w:val="28"/>
          <w:szCs w:val="28"/>
        </w:rPr>
      </w:pPr>
      <w:r>
        <w:rPr>
          <w:b/>
          <w:i/>
          <w:iCs/>
          <w:spacing w:val="4"/>
          <w:sz w:val="28"/>
          <w:szCs w:val="28"/>
        </w:rPr>
        <w:t>Speaking and Listening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spacing w:before="144" w:after="0"/>
        <w:rPr/>
      </w:pPr>
      <w:r>
        <w:rPr>
          <w:i/>
          <w:iCs/>
          <w:sz w:val="24"/>
          <w:szCs w:val="24"/>
        </w:rPr>
        <w:t>Put up my hand and join in during class discus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Allow others to have more turns during class discussion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ook at the person who is speaking and keep listening until they are finished speak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rPr/>
      </w:pPr>
      <w:r>
        <w:rPr>
          <w:i/>
          <w:iCs/>
          <w:spacing w:val="1"/>
          <w:sz w:val="24"/>
          <w:szCs w:val="24"/>
        </w:rPr>
        <w:t xml:space="preserve">Put up my hand when I don’t understand and ask </w:t>
      </w:r>
      <w:r>
        <w:rPr>
          <w:i/>
          <w:iCs/>
          <w:spacing w:val="1"/>
          <w:sz w:val="24"/>
          <w:szCs w:val="24"/>
          <w:vertAlign w:val="subscript"/>
        </w:rPr>
        <w:t>.</w:t>
      </w:r>
      <w:r>
        <w:rPr>
          <w:i/>
          <w:iCs/>
          <w:spacing w:val="1"/>
          <w:sz w:val="24"/>
          <w:szCs w:val="24"/>
        </w:rPr>
        <w:t>for help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isten carefully the first time to verbal instructions.</w:t>
      </w:r>
    </w:p>
    <w:p>
      <w:pPr>
        <w:pStyle w:val="Normal"/>
        <w:spacing w:lineRule="auto" w:line="300" w:before="828" w:after="0"/>
        <w:ind w:left="4104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Read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  <w:tab w:val="left" w:pos="7161" w:leader="underscore"/>
          <w:tab w:val="left" w:pos="8088" w:leader="underscore"/>
        </w:tabs>
        <w:spacing w:before="108" w:after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crease my Probe non-fiction reading age from</w:t>
        <w:tab/>
        <w:t xml:space="preserve"> to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  <w:tab w:val="left" w:pos="7161" w:leader="underscore"/>
          <w:tab w:val="left" w:pos="8088" w:leader="underscor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ncrease my Probe fiction reading age from</w:t>
        <w:tab/>
        <w:tab/>
        <w:t xml:space="preserve">to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  <w:tab w:val="left" w:pos="3375" w:leader="underscor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orrow</w:t>
        <w:tab/>
        <w:t>books and read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List or know what type of books I like to read and then try a different on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t to give up if I don't understan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omplete 90% of my set task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discuss something about half of the books I read with someone els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use punctuation correctly when I read alou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answer questions about the text correctly 70% of the time.</w:t>
      </w:r>
    </w:p>
    <w:p>
      <w:pPr>
        <w:pStyle w:val="Normal"/>
        <w:spacing w:lineRule="auto" w:line="307" w:before="828" w:after="0"/>
        <w:ind w:left="417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ri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spacing w:before="108" w:after="0"/>
        <w:rPr/>
      </w:pPr>
      <w:r>
        <w:rPr>
          <w:i/>
          <w:iCs/>
          <w:sz w:val="24"/>
          <w:szCs w:val="24"/>
        </w:rPr>
        <w:t>To use more adjectives so that my writing is more intere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use more adverbs to make my writing more intere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use more verbs to make my writing more intere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start my sentences in a more interesting way to entertain the person reading th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/>
      </w:pPr>
      <w:r>
        <w:rPr>
          <w:i/>
          <w:iCs/>
          <w:sz w:val="24"/>
          <w:szCs w:val="24"/>
        </w:rPr>
        <w:t>To check my spelling and identify 90% of my err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use resources, such as the dictionary/thesaurus, to fix 90% of my spelling err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check my punctuation and fix 90% of my err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check my grammar and fix 90% of my err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864" w:right="360" w:hanging="360"/>
        <w:rPr/>
      </w:pPr>
      <w:r>
        <w:rPr>
          <w:i/>
          <w:iCs/>
          <w:spacing w:val="-4"/>
          <w:sz w:val="24"/>
          <w:szCs w:val="24"/>
        </w:rPr>
        <w:t xml:space="preserve">When working on the computer, to take notice of the red line for spelling and green line for </w:t>
      </w:r>
      <w:r>
        <w:rPr>
          <w:i/>
          <w:iCs/>
          <w:sz w:val="24"/>
          <w:szCs w:val="24"/>
        </w:rPr>
        <w:t>grammar error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864" w:hanging="36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use a planning document to help me to extend my work and make it more interesti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862" w:hanging="357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use a planning document to help me to condense my work and make it more interesting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spacing w:lineRule="auto" w:line="266" w:before="0" w:after="2592"/>
        <w:ind w:left="864" w:hanging="360"/>
        <w:rPr/>
      </w:pPr>
      <w:r>
        <w:rPr>
          <w:i/>
          <w:iCs/>
          <w:sz w:val="24"/>
          <w:szCs w:val="24"/>
        </w:rPr>
        <w:t xml:space="preserve">Find the key points and write 90% </w:t>
      </w:r>
      <w:r>
        <w:rPr>
          <w:rFonts w:cs="Tahoma" w:ascii="Tahoma" w:hAnsi="Tahoma"/>
          <w:i/>
          <w:iCs/>
        </w:rPr>
        <w:t xml:space="preserve">of </w:t>
      </w:r>
      <w:r>
        <w:rPr>
          <w:i/>
          <w:iCs/>
          <w:sz w:val="24"/>
          <w:szCs w:val="24"/>
        </w:rPr>
        <w:t>them in my own words.</w:t>
      </w:r>
    </w:p>
    <w:p>
      <w:pPr>
        <w:pStyle w:val="Normal"/>
        <w:spacing w:lineRule="auto" w:line="264"/>
        <w:ind w:left="417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Maths</w:t>
      </w:r>
    </w:p>
    <w:p>
      <w:pPr>
        <w:pStyle w:val="Normal"/>
        <w:spacing w:lineRule="auto" w:line="264"/>
        <w:ind w:left="4179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improve my one minute math’s score in addi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improve my one minute math’s score in subtrac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improve my one minute math’s score in multiplic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improve my one minute math’s score in divis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get my addition equations correct 90% of the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get my subtraction equations correct 90% of the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get my multiplication equations correct 90% of the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get my division equations correct 90% of the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complete my weekly math’s homework with 90% accura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be able to explain clearly (not just guess) a strategy I would use to solve a probl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solve problems using decimals, percentages and fractions with 90% accura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correctly solve equations using negative and positive numbers 90% of the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correctly solve equations using algebra 90% of the ti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see my mistakes as opportunities to improve my learning.</w:t>
      </w:r>
    </w:p>
    <w:p>
      <w:pPr>
        <w:pStyle w:val="Normal"/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179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Physical</w:t>
      </w:r>
    </w:p>
    <w:p>
      <w:pPr>
        <w:pStyle w:val="Normal"/>
        <w:ind w:left="4179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improve my personal best in running laps for fitness. (Term 4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participate in 90% of all physical activiti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remember to bring fruit and water every d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be a more caring and considerate friend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remember my hat during terms I and 4 every da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dress appropriately for the wea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  <w:tab w:val="left" w:pos="8025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be chosen for the____________________________________________tea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36" w:leader="none"/>
          <w:tab w:val="left" w:pos="6614" w:leader="none"/>
          <w:tab w:val="left" w:pos="8560" w:leader="none"/>
        </w:tabs>
        <w:ind w:left="505" w:hanging="0"/>
        <w:rPr/>
      </w:pPr>
      <w:r>
        <w:rPr>
          <w:i/>
          <w:iCs/>
          <w:sz w:val="24"/>
          <w:szCs w:val="24"/>
        </w:rPr>
        <w:t>To be able to juggle continuously with______________</w:t>
        <w:tab/>
        <w:t>balls at a time.</w:t>
      </w:r>
    </w:p>
    <w:p>
      <w:pPr>
        <w:pStyle w:val="Normal"/>
        <w:tabs>
          <w:tab w:val="clear" w:pos="720"/>
          <w:tab w:val="left" w:pos="936" w:leader="none"/>
          <w:tab w:val="left" w:pos="6614" w:leader="none"/>
          <w:tab w:val="left" w:pos="8560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4179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Personal/Social</w:t>
      </w:r>
    </w:p>
    <w:p>
      <w:pPr>
        <w:pStyle w:val="Normal"/>
        <w:ind w:left="4179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be elected class captai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hand my organizer in 100% of the time when asked for by a teac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use my organizer effectively 90% of the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/>
      </w:pPr>
      <w:r>
        <w:rPr>
          <w:i/>
          <w:iCs/>
          <w:sz w:val="24"/>
          <w:szCs w:val="24"/>
        </w:rPr>
        <w:t>To have a clean and organized lock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be able to solve minor disputes without asking for a teacher's hel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have all of the equipment I need for each lesson 95% of the tim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6" w:leader="none"/>
        </w:tabs>
        <w:ind w:left="505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o bring my absence note every time I have been absent.</w:t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50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899" w:footer="0" w:bottom="899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360"/>
        </w:tabs>
        <w:ind w:left="576" w:hanging="0"/>
      </w:pPr>
      <w:rPr>
        <w:rFonts w:ascii="Symbol" w:hAnsi="Symbol" w:cs="Symbol" w:hint="default"/>
        <w:sz w:val="24"/>
        <w:i/>
        <w:szCs w:val="24"/>
        <w:iCs/>
      </w:rPr>
    </w:lvl>
  </w:abstractNum>
  <w:abstractNum w:abstractNumId="2">
    <w:lvl w:ilvl="0">
      <w:numFmt w:val="bullet"/>
      <w:lvlText w:val="·"/>
      <w:lvlJc w:val="left"/>
      <w:pPr>
        <w:tabs>
          <w:tab w:val="num" w:pos="432"/>
        </w:tabs>
        <w:ind w:left="504" w:hanging="0"/>
      </w:pPr>
      <w:rPr>
        <w:rFonts w:ascii="Symbol" w:hAnsi="Symbol" w:cs="Symbol" w:hint="default"/>
        <w:sz w:val="24"/>
        <w:i/>
        <w:szCs w:val="24"/>
        <w:i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St1z0">
    <w:name w:val="WW8NumSt1z0"/>
    <w:qFormat/>
    <w:rPr>
      <w:rFonts w:ascii="Symbol" w:hAnsi="Symbol" w:cs="Symbol"/>
      <w:i/>
      <w:iCs/>
      <w:sz w:val="24"/>
      <w:szCs w:val="24"/>
    </w:rPr>
  </w:style>
  <w:style w:type="character" w:styleId="WW8NumSt2z0">
    <w:name w:val="WW8NumSt2z0"/>
    <w:qFormat/>
    <w:rPr>
      <w:rFonts w:ascii="Symbol" w:hAnsi="Symbol" w:cs="Symbol"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50:00Z</dcterms:created>
  <dc:creator>08266507</dc:creator>
  <dc:description/>
  <cp:keywords/>
  <dc:language>en-US</dc:language>
  <cp:lastModifiedBy>profile</cp:lastModifiedBy>
  <dcterms:modified xsi:type="dcterms:W3CDTF">2010-09-02T03:07:00Z</dcterms:modified>
  <cp:revision>9</cp:revision>
  <dc:subject/>
  <dc:title>Academic Goal</dc:title>
</cp:coreProperties>
</file>